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lineRule="auto" w:line="240"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Alessandro Benetton, Presidente de Benetton Group desde abril de 2012, dirige el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529583695"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creada por voluntad de Alessandro Benetton y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4-04-11T08:09:00Z</dcterms:modified>
  <cp:revision>13</cp:revision>
  <dc:subject/>
  <dc:title/>
</cp:coreProperties>
</file>